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ИНИСТЕРСТВО ЛЕСНОГО ХОЗЯЙСТВА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ВЕРСКОЙ ОБЛАСТИ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П Р И К А З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3188"/>
        <w:gridCol w:w="3172"/>
      </w:tblGrid>
      <w:tr>
        <w:trPr/>
        <w:tc>
          <w:tcPr>
            <w:tcW w:w="3210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30.09.2016</w:t>
            </w:r>
          </w:p>
        </w:tc>
        <w:tc>
          <w:tcPr>
            <w:tcW w:w="3188" w:type="dxa"/>
            <w:tcBorders/>
          </w:tcPr>
          <w:p>
            <w:pPr>
              <w:pStyle w:val="Heading2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</w:rPr>
              <w:t xml:space="preserve"> № </w:t>
            </w:r>
            <w:r>
              <w:rPr>
                <w:bCs/>
                <w:sz w:val="28"/>
              </w:rPr>
              <w:t xml:space="preserve">231– п       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г. Тверь</w:t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Heading2"/>
        <w:tabs>
          <w:tab w:val="clear" w:pos="708"/>
          <w:tab w:val="left" w:pos="6471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tabs>
          <w:tab w:val="clear" w:pos="708"/>
          <w:tab w:val="left" w:pos="6471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tabs>
          <w:tab w:val="clear" w:pos="708"/>
          <w:tab w:val="left" w:pos="6471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О внесении изменений в приказ Министерства</w:t>
      </w:r>
    </w:p>
    <w:p>
      <w:pPr>
        <w:pStyle w:val="Heading2"/>
        <w:tabs>
          <w:tab w:val="clear" w:pos="708"/>
          <w:tab w:val="left" w:pos="6471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лесного хозяйства Тверской области</w:t>
      </w:r>
    </w:p>
    <w:p>
      <w:pPr>
        <w:pStyle w:val="Heading2"/>
        <w:tabs>
          <w:tab w:val="clear" w:pos="708"/>
          <w:tab w:val="left" w:pos="6471" w:leader="none"/>
        </w:tabs>
        <w:ind w:hanging="0"/>
        <w:jc w:val="left"/>
        <w:rPr/>
      </w:pPr>
      <w:r>
        <w:rPr>
          <w:b/>
          <w:szCs w:val="28"/>
        </w:rPr>
        <w:t>от 19.01.2016  № 5-п (</w:t>
      </w:r>
      <w:r>
        <w:rPr>
          <w:b/>
          <w:bCs/>
          <w:szCs w:val="28"/>
        </w:rPr>
        <w:t>в ред. от 21.03.2016 № 59-п,</w:t>
      </w:r>
    </w:p>
    <w:p>
      <w:pPr>
        <w:pStyle w:val="Heading2"/>
        <w:tabs>
          <w:tab w:val="clear" w:pos="708"/>
          <w:tab w:val="left" w:pos="6471" w:leader="none"/>
        </w:tabs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 29.04.2016 № 110-п, от 24.06.2016 № 156-п, </w:t>
      </w:r>
    </w:p>
    <w:p>
      <w:pPr>
        <w:pStyle w:val="Heading2"/>
        <w:tabs>
          <w:tab w:val="clear" w:pos="708"/>
          <w:tab w:val="left" w:pos="6471" w:leader="none"/>
        </w:tabs>
        <w:ind w:hanging="0"/>
        <w:jc w:val="left"/>
        <w:rPr>
          <w:b/>
          <w:b/>
          <w:szCs w:val="28"/>
        </w:rPr>
      </w:pPr>
      <w:r>
        <w:rPr>
          <w:b/>
          <w:bCs/>
          <w:szCs w:val="28"/>
        </w:rPr>
        <w:t>от 21.09.2016 № 213-п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</w:t>
      </w:r>
      <w:r>
        <w:rPr>
          <w:color w:val="000000"/>
          <w:sz w:val="28"/>
          <w:szCs w:val="28"/>
        </w:rPr>
        <w:t xml:space="preserve">в государственное задание ГБУ «ЛПЦ – Тверьлес» на 2016 год и плановый период 2017-2018 годы </w:t>
      </w:r>
      <w:r>
        <w:rPr>
          <w:sz w:val="28"/>
          <w:szCs w:val="28"/>
        </w:rPr>
        <w:t>(далее – государственное задание), утвержденное приказом Министерства лесного хозяйства Тверской области (далее – Министерство) от 19.01.2016 № 5-п «Об утверждении государственного задания № 328001 государственного бюджетного учреждения Тверской области «Лесозащитный противопожарный центр – Тверьлес» на 2016 год и на плановый период 2017-2018 годов», изложив его в новой редакции согласно приложению № 1 к настоящему приказ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изменения в Приложение № 2 к приказу Министерства от 19.01.2016 № 5-п </w:t>
      </w:r>
      <w:r>
        <w:rPr>
          <w:bCs/>
          <w:color w:val="000000"/>
          <w:sz w:val="28"/>
          <w:szCs w:val="28"/>
        </w:rPr>
        <w:t>(в ред. от 21.03.2016 № 59-п, от 29.04.2016 № 110-п, от 24.06.2016 № 156-п, от 21.09.2016 № 213-п)</w:t>
      </w:r>
      <w:r>
        <w:rPr>
          <w:sz w:val="28"/>
          <w:szCs w:val="28"/>
        </w:rPr>
        <w:t>, дополнив его разделом «2. Состав основных лесохозяйственных работ с разбивкой по кварталам 2016 года, место выполнения работ по  защите лесов, воспроизводству лесов на территории лесного фонда в Тверской области (с разбивкой по отделам лесного хозяйства), не вошедших в раздел 1» согласно приложению № 2 к настоящему приказу</w:t>
      </w:r>
      <w:r>
        <w:rPr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Внести изменения в Приложение № 4 к приказу Министерства </w:t>
      </w:r>
      <w:r>
        <w:rPr>
          <w:color w:val="000000"/>
          <w:sz w:val="28"/>
          <w:szCs w:val="28"/>
        </w:rPr>
        <w:t>29.04.2016 года № 110-п</w:t>
      </w:r>
      <w:r>
        <w:rPr>
          <w:sz w:val="28"/>
          <w:szCs w:val="28"/>
        </w:rPr>
        <w:t>, дополнив его разделом «2. Место выполнения санитарно-оздоровительных мероприятий, не вошедших в раздел 1» согласно приложению № 4 к настоящему приказу</w:t>
      </w:r>
      <w:r>
        <w:rPr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 w:val="28"/>
          <w:szCs w:val="28"/>
        </w:rPr>
        <w:t>4. Внести изменения в пункт 4 приказа Министерства от 29.04.2016 № 110 - п, изложив его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Установить место выполнения санитарно-оздоровительных мероприятий согласно приложению № 4 к настоящему приказу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древесины, заготовленной при выполнении государственного задания, в размере 515486 (пятьсот пятнадцать тысяч четыреста восемьдесят шесть)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 за заготовку древесины, определяемый в соответствии со статьей 76 Лесного кодекса Российской Федерации, на основании предельного объема заготовки древесины и ставок платы за заготовленную древесину в сумме 40336579,7 (сорок миллионов триста тридцать шесть тысяч пятьсот семьдесят девять рублей 70 копеек)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 Внести изменения в пункт 5 приказа Министерства от 29.04.2016    № 110-п, дополнив его следующим абзацем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соответствии с разделом «2. Место выполнения санитарно-оздоровительных мероприятий, не вошедших в раздел 1» приложения № 4 ГБУ «ЛПЦ – Тверьлес» и Министерству заключить договоры купли-продажи лесных насаждений (далее – Договоры) по каждому лесничеству в бумажном виде по форме и на условиях, установленных в соответствии с договором купли-продажи лесных насаждений № _____, заключенному на основании приказа Министерства лесного хозяйства Тверской области от 29.04.2016    № 110 – п «О внесении изменений в приказ Министерства лесного хозяйства Тверской области от 21.03.2016 № 59-п». Договоры подписываются сторонам  в срок не позднее 01.12.2016 и вступают в силу с момента подписания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оизвести оплату 100 % стоимости древесины, подлежащей заготовке, не позднее 5 (пяти) дней после подписания Договор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Настоящий приказ вступает в силу со дня его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исполнения настоящего приказа оставляю за собой.</w:t>
      </w:r>
    </w:p>
    <w:p>
      <w:pPr>
        <w:pStyle w:val="Normal"/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autoSpaceDE w:val="false"/>
        <w:ind w:hanging="0"/>
        <w:jc w:val="both"/>
        <w:rPr/>
      </w:pPr>
      <w:r>
        <w:rPr>
          <w:sz w:val="28"/>
          <w:szCs w:val="28"/>
        </w:rPr>
        <w:t xml:space="preserve">Министра лесного хозяйства </w:t>
      </w:r>
    </w:p>
    <w:p>
      <w:pPr>
        <w:pStyle w:val="Normal"/>
        <w:autoSpaceDE w:val="false"/>
        <w:ind w:hanging="0"/>
        <w:jc w:val="both"/>
        <w:rPr/>
      </w:pPr>
      <w:r>
        <w:rPr>
          <w:sz w:val="28"/>
          <w:szCs w:val="28"/>
        </w:rPr>
        <w:t xml:space="preserve">Тверской области                                                         </w:t>
        <w:tab/>
        <w:tab/>
        <w:tab/>
        <w:t>М.Н. Козлов</w:t>
      </w:r>
    </w:p>
    <w:p>
      <w:pPr>
        <w:pStyle w:val="Normal"/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2712"/>
        <w:gridCol w:w="2195"/>
      </w:tblGrid>
      <w:tr>
        <w:trPr/>
        <w:tc>
          <w:tcPr>
            <w:tcW w:w="48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ект приказа подготовлен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специалист – эксперт отдела администрирования, финансов и бухгалтерского учета Министерства лесного хозяйства Твер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специалист – эксперт отдела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воспроизводства лесов управления лесами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Министерства лесного хозяйства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 xml:space="preserve">Твер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/>
              <w:t>Д.Б. Якунчикова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Т.В. Маслова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8" w:hRule="atLeast"/>
        </w:trPr>
        <w:tc>
          <w:tcPr>
            <w:tcW w:w="4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Министра лесного хозяйства Тверской области, начальник управления Министерства лесного хозяйства Твер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/>
              <w:t>В.В. Барышков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охраны и защиты леса управления лесами Министерства лесного хозяйства Твер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/>
              <w:t>И.А. Кудрявцев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использования лесов и инвестиций управления лесами Министерства лесного хозяйства Твер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О.Е. Корнилова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полняющий обязанности начальника отдела администрирования, финансов и бухгалтерского учета Министерства лесного хозяйства Твер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/>
              <w:t>Е.А. Образцова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специалист – эксперт отдела правовой и организационно-кадровой работы Министерства лесного хозяйства Твер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/>
              <w:t>Д.С. Енин</w:t>
            </w:r>
          </w:p>
        </w:tc>
      </w:tr>
    </w:tbl>
    <w:p>
      <w:pPr>
        <w:pStyle w:val="Normal"/>
        <w:autoSpaceDE w:val="false"/>
        <w:spacing w:lineRule="auto" w: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9:12:00Z</dcterms:created>
  <dc:creator>xp</dc:creator>
  <dc:description/>
  <cp:keywords/>
  <dc:language>en-US</dc:language>
  <cp:lastModifiedBy>User</cp:lastModifiedBy>
  <cp:lastPrinted>2016-09-26T17:38:00Z</cp:lastPrinted>
  <dcterms:modified xsi:type="dcterms:W3CDTF">2016-10-04T06:04:00Z</dcterms:modified>
  <cp:revision>4</cp:revision>
  <dc:subject/>
  <dc:title/>
</cp:coreProperties>
</file>