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8222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355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tabs>
          <w:tab w:val="clear" w:pos="708"/>
          <w:tab w:val="left" w:pos="9355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 </w:t>
      </w:r>
    </w:p>
    <w:p>
      <w:pPr>
        <w:pStyle w:val="Normal"/>
        <w:tabs>
          <w:tab w:val="clear" w:pos="708"/>
          <w:tab w:val="left" w:pos="9355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  <w:t>от 20.01.2015 № 21-р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sz w:val="28"/>
          <w:szCs w:val="28"/>
        </w:rPr>
        <w:t>содействия импортозамещению в Тверской области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самообеспечения Тверской области основной сельскохозяйственной продукцией (мясо и мясопродукты, молоко и молокопродукты, овощи и бахчевые) не ниже 80,0 %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в полном объеме реализуемого в торговой сети Тверской области ассортимента социально значимых продовольственных товар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960"/>
        <w:gridCol w:w="2141"/>
        <w:gridCol w:w="3472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numPr>
                <w:ilvl w:val="0"/>
                <w:numId w:val="1"/>
              </w:numPr>
              <w:jc w:val="center"/>
              <w:rPr/>
            </w:pPr>
            <w:r>
              <w:rPr/>
              <w:t>Выявление потенциальных потребностей и возможностей Тверской области в импортозамещении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both"/>
              <w:rPr/>
            </w:pPr>
            <w:r>
              <w:rPr/>
              <w:t xml:space="preserve">Мониторинг структуры и продукции импорта Тверской области и  направление информации о результатах мониторинга в отраслевые  министерств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меющихся (в том числе незадействованных) производственных мощностей и ресурсов для оценки потенциала импортозамещения в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  <w:r>
              <w:rPr>
                <w:color w:val="000000"/>
              </w:rPr>
              <w:t xml:space="preserve"> Министер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льского хозяйства Тверской области,</w:t>
            </w:r>
            <w:r>
              <w:rPr/>
              <w:t xml:space="preserve"> Министерство лесного хозяйства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ассортимента выпускаемой продукции промышленными предприятиями Тверской области для оценки потенциала импортозамещения в промышленном комплексе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дневного мониторинга наличия социально значимых продовольственных товаров на предприятиях  торговли и на розничных рынках Тверской области и уровня розничных цен на них (по перечню, определенному Министерством промышленности и торговли Российской Федерац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хозяй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Организационные меры по стимулированию конкурентоспособности товаров и услуг предприятий </w:t>
            </w:r>
          </w:p>
          <w:p>
            <w:pPr>
              <w:pStyle w:val="Style18"/>
              <w:jc w:val="center"/>
              <w:rPr/>
            </w:pPr>
            <w:r>
              <w:rPr/>
              <w:t>Тверской  области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ирование тверских товаропроизводителей о проводимых выставочно-ярмарочных мероприятиях и оказание содействия по их участию в данных мероприяти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хозяй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лесного хозяйства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азание содействия некоммерческому партнерству «Тверской продукт» в установлении взаимодействия с предприятиями промышленности и торговли Тверской области в целях продвижения продукции местных товаропроизводителей и развития кооперационных связей, в том числе направленных на импортозамещение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редоставление информационно-консультационных услуг Евро Инфо Корреспондентским Центром Тверской области субъектам малого и среднего предпринимательства с целью осуществления бизнес-контактов с субъектами малого и среднего предпринимательства других регионов Российской Федерации (бизнес-коопераци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содействия развитию венчурных инвестиц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убъекты малого и среднего предпринимательства в научно-технической сфе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Организация и проведение Евро Инфо Корреспондентским Центром Тверской области бизнес-миссий в регионы Российской Федерации  с целью продвижения продукции тверских товаропроизводителей на межрегиональные рынки и поиск партнеров в других регионах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содействия развитию венчурных инвестиц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убъекты малого и среднего предпринимательства в научно-технической сфер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казание содействия инвесторам  в ходе реализации инвестиционных проектов на территории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экономического развития Тве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стерство лесного хозяйства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Формирование и развитие промышленных площадок,  индустриальных парков и туристско-рекреационных парков на территории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"/>
              </w:numPr>
              <w:jc w:val="center"/>
              <w:rPr/>
            </w:pPr>
            <w:r>
              <w:rPr/>
              <w:t>Меры государственной финансовой поддержки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государственной поддержки сельскохозяйственным товаропроизводителям в област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государственной поддержки сельскохозяйственным товаропроизводителям в области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приобретенной сельскохозяйственными товаропроизводителями машиностроитель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государственной поддержки крестьянским (фермерским) хозяйствам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ер государственной финансовой поддержки в отношении инвестиционных проектов, предусматривающих создание новых производств и обеспечивающих создание дополнительных рабочих мест на территории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возвратных краткосрочных средств и поручительств по обязательствам субъектов малого и среднего предпринимательства производственной сферы по кредитным договорам, договорам лизинга, займа, договорам о предоставлении банковской гарант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бор и инвестирование субъектов предпринимательства производственной сферы, соучредителем которых является Фонд содействия развитию венчурных инвестиций в субъекты малого и среднего предпринимательства в научно-технической сфере Тверской об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чинающим субъектам молодежного предпринимательства на создание собственного дела в производственной сфе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бюджетными ассигнован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ческого развития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"/>
              </w:numPr>
              <w:jc w:val="center"/>
              <w:rPr/>
            </w:pPr>
            <w:r>
              <w:rPr/>
              <w:t>Информационное обеспечение мероприятий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редствах массовой информации мероприятий, проводимых в рамках исполнения настоящего пла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информационной политики аппарата Прав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мещение на официальных сайтах государственных органов исполнительной власти Тверской области отчетов об исполнении настоящего пла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экономического развития Тверской области, Министер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хозяйст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верской обла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лесн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  <w:bookmarkStart w:id="0" w:name="_GoBack"/>
            <w:bookmarkEnd w:id="0"/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йствие в подготовке информационно-справочных материалов о промышленных предприятиях Тверской области, выпускаемой ими продукции и перспективных технологических возможност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информацио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2:00Z</dcterms:created>
  <dc:creator>NicokolaevaTP</dc:creator>
  <dc:description/>
  <dc:language>en-US</dc:language>
  <cp:lastModifiedBy>GoncharovaMA</cp:lastModifiedBy>
  <cp:lastPrinted>2014-12-31T10:27:00Z</cp:lastPrinted>
  <dcterms:modified xsi:type="dcterms:W3CDTF">2015-01-21T07:32:00Z</dcterms:modified>
  <cp:revision>2</cp:revision>
  <dc:subject/>
  <dc:title/>
</cp:coreProperties>
</file>