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лесного хозяйства Тве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исполнении Плана мероприятий («дорожная карта») содействия импортозамещению в Тверской области на 2015 – 2017  годы, утвержденного распоряжением Правительства Тверской области от </w:t>
      </w:r>
      <w:r>
        <w:rPr>
          <w:b/>
          <w:szCs w:val="28"/>
        </w:rPr>
        <w:t>20.01.2015 № 21-р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 пункту 1.2 Плана мероприятий</w:t>
      </w:r>
    </w:p>
    <w:p>
      <w:pPr>
        <w:pStyle w:val="Normal"/>
        <w:jc w:val="both"/>
        <w:rPr/>
      </w:pPr>
      <w:r>
        <w:rPr/>
        <w:t>Средний уровень использования производственных мощностей в 2015 году по всем видам производимой продукции из древесины незначительно снизился по сравнению с 2014 годом и составил 54,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пункту 2.1 Плана мероприятий</w:t>
      </w:r>
    </w:p>
    <w:p>
      <w:pPr>
        <w:pStyle w:val="Normal"/>
        <w:jc w:val="both"/>
        <w:rPr/>
      </w:pPr>
      <w:r>
        <w:rPr/>
        <w:t xml:space="preserve">Министерство постоянно информирует тверских товаропроизводителей о проводимых выставочно-ярмарочных мероприятиях и оказывает (при необходимости) содействие по участию в данных мероприятиях. За 1-3 кварталы 2016 года на официальном сайте Министерства были размещены  </w:t>
      </w:r>
      <w:r>
        <w:rPr>
          <w:szCs w:val="28"/>
        </w:rPr>
        <w:t>новостные блоки о проведении следующих выставочных и конкурсных мероприятий: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- </w:t>
      </w:r>
      <w:r>
        <w:rPr>
          <w:color w:val="000000"/>
          <w:szCs w:val="28"/>
          <w:shd w:fill="FFFFFF" w:val="clear"/>
        </w:rPr>
        <w:t xml:space="preserve"> Международная выставка "Лес и деревообработка 2016" с 8 по 11 июня 2016 года в г. Алматы (Казахстан);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</w:rPr>
        <w:t>- Конкурс "Регионы - устойчивое развитие"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- Международная выставка </w:t>
      </w:r>
      <w:r>
        <w:rPr>
          <w:color w:val="000000"/>
          <w:szCs w:val="28"/>
          <w:shd w:fill="FFFFFF" w:val="clear"/>
          <w:lang w:val="en-US"/>
        </w:rPr>
        <w:t>XYLEXPO</w:t>
      </w:r>
      <w:r>
        <w:rPr>
          <w:color w:val="000000"/>
          <w:szCs w:val="28"/>
          <w:shd w:fill="FFFFFF" w:val="clear"/>
        </w:rPr>
        <w:t xml:space="preserve"> с 23 по 28 мая 2016 года в г. Милан (Италия)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Чемпионат России среди вальщиков леса «Лесоруб-2016» с 23 по 25 июня 2016 года в г. Сыктывкар (Республика Коми);</w:t>
      </w:r>
    </w:p>
    <w:p>
      <w:pPr>
        <w:pStyle w:val="Normal"/>
        <w:jc w:val="both"/>
        <w:rPr/>
      </w:pPr>
      <w:r>
        <w:rPr>
          <w:szCs w:val="28"/>
        </w:rPr>
        <w:t xml:space="preserve">- Соревнования операторов лесозаготовительных машин «Лесоруб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» с 24 по 27 августа 2016 года в Архангельской области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 пункту 2.5 Плана мероприятий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Министерство постоянно взаимодействует с заинтересованными инвесторами по вопросам реализации инвестиционных проектов в области освоения лесов и оказывает содействие в их реализации (при необходимос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TNR12">
    <w:name w:val="TNR 12 Знак"/>
    <w:qFormat/>
    <w:rPr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R121">
    <w:name w:val="TNR 12"/>
    <w:basedOn w:val="Normal"/>
    <w:qFormat/>
    <w:pPr>
      <w:spacing w:lineRule="auto" w:line="276" w:before="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46:00Z</dcterms:created>
  <dc:creator>User</dc:creator>
  <dc:description/>
  <dc:language>en-US</dc:language>
  <cp:lastModifiedBy>User</cp:lastModifiedBy>
  <dcterms:modified xsi:type="dcterms:W3CDTF">2016-10-04T06:46:00Z</dcterms:modified>
  <cp:revision>2</cp:revision>
  <dc:subject/>
  <dc:title/>
</cp:coreProperties>
</file>