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нформ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инистерства лесного хозяйства Тверской области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 xml:space="preserve">об исполнении Плана мероприятий («дорожная карта») содействия импортозамещению в Тверской области на 2015 – 2017  годы, утвержденного распоряжением Правительства Тверской области от </w:t>
      </w:r>
      <w:r>
        <w:rPr>
          <w:b/>
          <w:szCs w:val="28"/>
        </w:rPr>
        <w:t>20.01.2015 № 21-рп, по состоянию на 01.10.2017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По пункту 1.2 Плана мероприятий</w:t>
      </w:r>
    </w:p>
    <w:p>
      <w:pPr>
        <w:pStyle w:val="Normal"/>
        <w:jc w:val="both"/>
        <w:rPr/>
      </w:pPr>
      <w:r>
        <w:rPr/>
        <w:t>Средний уровень использования производственных мощностей в 2016 году по основным видам производимой продукции из древесины составил 59 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 пункту 2.1 Плана мероприятий</w:t>
      </w:r>
    </w:p>
    <w:p>
      <w:pPr>
        <w:pStyle w:val="Normal"/>
        <w:jc w:val="both"/>
        <w:rPr/>
      </w:pPr>
      <w:r>
        <w:rPr/>
        <w:t xml:space="preserve">Министерство постоянно информирует тверских товаропроизводителей о проводимых выставочно-ярмарочных мероприятиях и оказывает (при необходимости) содействие по участию в данных мероприятиях. За 3 квартала 2017 года на официальном сайте Министерства были размещены  </w:t>
      </w:r>
      <w:r>
        <w:rPr>
          <w:szCs w:val="28"/>
        </w:rPr>
        <w:t>новостные блоки о проведении следующих выставочных и конкурсных мероприятий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о региональном этапе всероссийского конкурса "Российская организация высокой социальной эффективности" в 2017 году (Тверская область)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о Всероссийской Конференции "Лесная промышленность России: баланс интересов государства и рынка" (Москва)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о Конкурсе "Королева леса" в рамках всероссийских соревнований операторов лесозаготовительных машин "Лесоруб XXI века" (Архангельск);</w:t>
      </w:r>
    </w:p>
    <w:p>
      <w:pPr>
        <w:pStyle w:val="Normal"/>
        <w:jc w:val="both"/>
        <w:rPr/>
      </w:pPr>
      <w:r>
        <w:rPr/>
        <w:t>- о Международном конгрессе и выставке "Биомасса: топливо и энергия" 19-20 апреля 2017 (Москва);</w:t>
      </w:r>
    </w:p>
    <w:p>
      <w:pPr>
        <w:pStyle w:val="Normal"/>
        <w:jc w:val="both"/>
        <w:rPr/>
      </w:pPr>
      <w:r>
        <w:rPr/>
        <w:t>- о Международной выставке деревообрабатывающей и лесной промышленности "LIGNA 2017" 27-31 мая 2017 (Ганновер, Германия);</w:t>
      </w:r>
    </w:p>
    <w:p>
      <w:pPr>
        <w:pStyle w:val="Normal"/>
        <w:jc w:val="both"/>
        <w:rPr/>
      </w:pPr>
      <w:r>
        <w:rPr/>
        <w:t>- о Петербургском Международном Лесопромышленном Форуме 03-04 октября 2017 (Санкт-Петербург);</w:t>
      </w:r>
    </w:p>
    <w:p>
      <w:pPr>
        <w:pStyle w:val="Normal"/>
        <w:jc w:val="both"/>
        <w:rPr/>
      </w:pPr>
      <w:r>
        <w:rPr/>
        <w:t>- о всероссийском соревновании операторов лесозаготовительных машин "Лесоруб XXI века" 09-12 августа 2017 (Архангельск);</w:t>
      </w:r>
    </w:p>
    <w:p>
      <w:pPr>
        <w:pStyle w:val="Normal"/>
        <w:jc w:val="both"/>
        <w:rPr/>
      </w:pPr>
      <w:r>
        <w:rPr/>
        <w:t>- о Чемпионате России вальщиков леса "Лесоруб 2017" 17-19 августа 2017 (Петрозаводск, Карелия);</w:t>
      </w:r>
    </w:p>
    <w:p>
      <w:pPr>
        <w:pStyle w:val="Normal"/>
        <w:jc w:val="both"/>
        <w:rPr/>
      </w:pPr>
      <w:r>
        <w:rPr/>
        <w:t>- о выставке "WOODEXPO KAZAKHSTAN 2017" 17-20 сентября 2017 (Астана, Казахстан);</w:t>
      </w:r>
    </w:p>
    <w:p>
      <w:pPr>
        <w:pStyle w:val="Normal"/>
        <w:jc w:val="both"/>
        <w:rPr/>
      </w:pPr>
      <w:r>
        <w:rPr/>
        <w:t>- о выставке "Деревянный Дом. Осень 2017" 26-29 октября 2017 (ЦВК "Крокус Экспо", Москва).</w:t>
      </w:r>
    </w:p>
    <w:p>
      <w:pPr>
        <w:pStyle w:val="Normal"/>
        <w:ind w:firstLine="708"/>
        <w:jc w:val="both"/>
        <w:rPr/>
      </w:pPr>
      <w:r>
        <w:rPr/>
        <w:t>Кроме того оказано содействие 2 организациям - производителям продукции из древесины во включении в состав объединенной экспозиции Российской Федерации на международной выставке "BATIMAT 2017" 6-10 ноября 2017 (Париж, Франция)</w:t>
      </w:r>
    </w:p>
    <w:p>
      <w:pPr>
        <w:pStyle w:val="Normal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jc w:val="both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  <w:t>По пункту 2.5 Плана мероприятий</w:t>
      </w:r>
    </w:p>
    <w:p>
      <w:pPr>
        <w:pStyle w:val="Normal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Министерство постоянно взаимодействует с заинтересованными инвесторами по вопросам реализации инвестиционных проектов в области освоения лесов и при необходимости оказывает консультационное и методологическое содействие инвесторам в подготовке к реализации проектов.</w:t>
      </w:r>
    </w:p>
    <w:p>
      <w:pPr>
        <w:pStyle w:val="Normal"/>
        <w:ind w:firstLine="708"/>
        <w:jc w:val="both"/>
        <w:rPr/>
      </w:pPr>
      <w:r>
        <w:rPr>
          <w:rFonts w:eastAsia="Times New Roman"/>
          <w:color w:val="000000"/>
        </w:rPr>
        <w:t>В 2017 году Министерством оказана консультационная поддержка 4-м потенциальным инвесторам и ИОГВ ТО по вопросам реализации инвестиционных проектов, размещения новых производств и обеспечения древесными ресурсами. Рассмотрена 1 заявка на реализацию инвестиционного проекта в области освоения лесов, претендующая на включение в перечень приоритетных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TNR12">
    <w:name w:val="TNR 12 Знак"/>
    <w:qFormat/>
    <w:rPr>
      <w:sz w:val="24"/>
      <w:szCs w:val="24"/>
    </w:rPr>
  </w:style>
  <w:style w:type="character" w:styleId="3">
    <w:name w:val="Заголовок 3 Знак"/>
    <w:qFormat/>
    <w:rPr>
      <w:rFonts w:eastAsia="Times New Roman" w:cs="Times New Roman"/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NR121">
    <w:name w:val="TNR 12"/>
    <w:basedOn w:val="Normal"/>
    <w:qFormat/>
    <w:pPr>
      <w:spacing w:lineRule="auto" w:line="276" w:before="0" w:after="20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5:51:00Z</dcterms:created>
  <dc:creator>User</dc:creator>
  <dc:description/>
  <dc:language>en-US</dc:language>
  <cp:lastModifiedBy>User</cp:lastModifiedBy>
  <dcterms:modified xsi:type="dcterms:W3CDTF">2017-09-26T05:51:00Z</dcterms:modified>
  <cp:revision>2</cp:revision>
  <dc:subject/>
  <dc:title/>
</cp:coreProperties>
</file>